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Heroe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many political prisoners were released after the Shah stepped down from power?</w:t>
      </w:r>
    </w:p>
    <w:p>
      <w:pPr>
        <w:pStyle w:val="Normal"/>
        <w:widowControl w:val="false"/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>3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Laly, where is her father Siamak? Lurist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How does Marji respond to her friend’s answer?  sad and Disappointed 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lang w:eastAsia="ja-JP"/>
        </w:rPr>
      </w:pPr>
      <w:r>
        <w:rPr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lessons does Marji learn about “truth”?  That no one would accept it or will accept it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had Siamak and Mohsen been for the last several years? Why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n prison, siakmak and mohsen spoke out against the lead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2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What united the prisoners? Why? They all were familiar with each oth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led the training in torture practices? ahmad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Comment on the images on page 51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They were crazy and grueso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is Marji’s response to what she hears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e was shocked that they would use a iron too hurt peop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relationship between Marji and Laly appear to change after they both learn the truth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They’re sorry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, what makes a hero? A persons that kills for a purpo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How has war corrupted the innocence of children like Marji? They get brained washed and start to think those things are right to do but there not. Such as kill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ethical dilemma does Marji face? What is your opinion of justice?</w:t>
      </w:r>
    </w:p>
    <w:p>
      <w:pPr>
        <w:pStyle w:val="Normal"/>
        <w:widowControl w:val="false"/>
        <w:tabs>
          <w:tab w:val="left" w:pos="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ab/>
        <w:tab/>
        <w:t>Games and that justice is corrupt where marji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Now that the revolution is over, what does Marji decide? That everyone should have the chanvce to be forgiven for what they have don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53:00Z</dcterms:created>
  <dc:creator>Michael Farrell</dc:creator>
  <dc:description/>
  <cp:keywords/>
  <dc:language>en-US</dc:language>
  <cp:lastModifiedBy>admin</cp:lastModifiedBy>
  <dcterms:modified xsi:type="dcterms:W3CDTF">2012-03-08T14:53:00Z</dcterms:modified>
  <cp:revision>2</cp:revision>
  <dc:subject/>
  <dc:title/>
</cp:coreProperties>
</file>